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stás?</w:t>
            </w:r>
          </w:p>
        </w:tc>
      </w:tr>
      <w:tr>
        <w:trPr/>
        <w:tc>
          <w:tcPr>
            <w:tcW w:w="9212" w:type="dxa"/>
            <w:tcBorders/>
            <w:shd w:fill="FF330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niniejszej lekcji jest porównanie dwóch czasowników </w:t>
            </w:r>
            <w:r>
              <w:rPr>
                <w:rFonts w:cs="Palatino Linotype" w:ascii="Palatino Linotype" w:hAnsi="Palatino Linotype"/>
                <w:i/>
                <w:sz w:val="24"/>
                <w:szCs w:val="24"/>
              </w:rPr>
              <w:t>ser</w:t>
            </w:r>
            <w:r>
              <w:rPr>
                <w:rFonts w:cs="Palatino Linotype" w:ascii="Palatino Linotype" w:hAnsi="Palatino Linotype"/>
                <w:sz w:val="24"/>
                <w:szCs w:val="24"/>
              </w:rPr>
              <w:t xml:space="preserve"> i </w:t>
            </w:r>
            <w:r>
              <w:rPr>
                <w:rFonts w:cs="Palatino Linotype" w:ascii="Palatino Linotype" w:hAnsi="Palatino Linotype"/>
                <w:i/>
                <w:sz w:val="24"/>
                <w:szCs w:val="24"/>
              </w:rPr>
              <w:t>estar</w:t>
            </w:r>
            <w:r>
              <w:rPr>
                <w:rFonts w:cs="Palatino Linotype" w:ascii="Palatino Linotype" w:hAnsi="Palatino Linotype"/>
                <w:sz w:val="24"/>
                <w:szCs w:val="24"/>
              </w:rPr>
              <w:t>. Uczniowie dowiadują się co różni te dwa czasowniki i za pomocą licznych zadań ćwiczą ich użyc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estados de ánmo  y estados físicos, escribir un correo electrón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carácter</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uso y contraste de los verbos ser y es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deductivo, a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omo calentamiento proponemos los </w:t>
      </w:r>
      <w:r>
        <w:rPr>
          <w:rFonts w:cs="Palatino Linotype" w:ascii="Palatino Linotype" w:hAnsi="Palatino Linotype"/>
          <w:b/>
          <w:sz w:val="24"/>
          <w:szCs w:val="24"/>
          <w:lang w:val="es-ES"/>
        </w:rPr>
        <w:t>ejercicios 13 y 14</w:t>
      </w:r>
      <w:r>
        <w:rPr>
          <w:rFonts w:cs="Palatino Linotype" w:ascii="Palatino Linotype" w:hAnsi="Palatino Linotype"/>
          <w:sz w:val="24"/>
          <w:szCs w:val="24"/>
          <w:lang w:val="es-ES"/>
        </w:rPr>
        <w:t xml:space="preserve"> del cuaderno (los estudiantes trabajan en parejas).</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Pide a tus alumnos ue abran los libros por la página 13. Los alumnos primero leen la información sobre sus signos del Zodiaco y dicen a sus compañeros qué características les describen y cuáles no. Luego, explican a toda la clase como es su compañer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9</w:t>
      </w:r>
      <w:r>
        <w:rPr>
          <w:rFonts w:cs="Palatino Linotype" w:ascii="Palatino Linotype" w:hAnsi="Palatino Linotype"/>
          <w:sz w:val="24"/>
          <w:szCs w:val="24"/>
          <w:lang w:val="es-ES"/>
        </w:rPr>
        <w:t>- Los estudiantes se agrupan según sus signos del Zodiaco para hacer un cartel con las características de sus signos. Después cada grupo explica oralmente al resto cómo qué características se asocian a su sign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jercicio 20- Los alumnos observan los dibujos e intentan deducir a qué emoción o estado de ánimo corresponde cada frase.  Después haz una puesta en común y traducid estas expresiones al polaco. Analizad juntos el recuadro verde para comparar los verbo ser y estar (consulta página 124).</w:t>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
        </w:rPr>
        <w:t>Escribe en la pizarra un emoticon (por ejemplo :)) y pregunta qué es. Luego los estudiantes observan los emoticons del libro y leen sus significados. En una hoja escriben un mensaje contando cómo se sienten y por qué e intercambian sus mensajes. Al final cuentan al resto de la clase cómo están sus compañeros.</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Tus alumnos van a trabajar en parejas. Tienen que decir cómo se sienten en las situaciones de la lista.</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Pasea por la clase para hacer correcciones.</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Para consolidar en nuevo material, los alumnos hacer el ejercicio 18, 19 y 20 del cuaderno de ejercicios. Después de haber hecho un ejercicio haz una corrección en clase abierta.</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Leed y</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analizad juntos las partes del correo electrónico (cómo se saluda y se despide). En casa, tus alumnos tienen que escribir la información que falta en este correo.</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DEBERES: cuaderno de ejercicios: ej. 21/ 13, libro ej. 23/p. 15</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IDEAS EXTRA: Proponemos la lectura del texto que resume la lección 1 (ejercicio 22 de la página 14 del cuadern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type w:val="nextPage"/>
      <w:pgSz w:w="11906" w:h="16838"/>
      <w:pgMar w:left="1259"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9:09:00Z</dcterms:created>
  <dc:creator>kpalonka</dc:creator>
  <dc:description/>
  <cp:keywords/>
  <dc:language>en-US</dc:language>
  <cp:lastModifiedBy>kpalonka</cp:lastModifiedBy>
  <dcterms:modified xsi:type="dcterms:W3CDTF">2016-09-16T20:17:00Z</dcterms:modified>
  <cp:revision>1</cp:revision>
  <dc:subject/>
  <dc:title>    </dc:title>
</cp:coreProperties>
</file>